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64"/>
          <w:szCs w:val="64"/>
          <w:lang w:eastAsia="de-DE"/>
        </w:rPr>
        <w:t>Thema der Arbeit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de-DE"/>
        </w:rPr>
        <w:t>Diplom/Master/Bachelorarbeit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de-DE"/>
        </w:rPr>
        <w:t>zur Erlangung des Grades Diplom-xyz / Master/Bachelor of xyz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de-DE"/>
        </w:rPr>
        <w:t xml:space="preserve">an der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de-DE"/>
        </w:rPr>
        <w:t>Universität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de-DE"/>
        </w:rPr>
        <w:t>Fakultät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de-DE"/>
        </w:rPr>
        <w:t xml:space="preserve">Studiengang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de-DE"/>
        </w:rPr>
        <w:t>eingereicht von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de-DE"/>
        </w:rPr>
        <w:t>Maximilie Musterfrau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de-DE"/>
        </w:rPr>
        <w:t>Matrikelnummer: 12345678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de-DE"/>
        </w:rPr>
        <w:t>wohnhaft in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de-DE"/>
        </w:rPr>
        <w:t>Straße, Hausnummer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de-DE"/>
        </w:rPr>
        <w:t>Postleitzahl Ort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de-DE"/>
        </w:rPr>
        <w:t>eingereicht bei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de-DE"/>
        </w:rPr>
        <w:t>Betreuer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de-DE"/>
        </w:rPr>
        <w:t>Zweitgutachter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32"/>
          <w:szCs w:val="32"/>
          <w:lang w:eastAsia="de-DE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de-DE"/>
        </w:rPr>
        <w:t>eingereicht am: 01.01.2011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DokumentstrukturZchn">
    <w:name w:val="Dokumentstruktur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tabs>
        <w:tab w:val="clear" w:pos="708"/>
        <w:tab w:val="left" w:pos="1985" w:leader="none"/>
      </w:tabs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okumentstruktur">
    <w:name w:val="Dokumentstruktur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blatt 1 Word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8:40:00Z</dcterms:created>
  <dc:creator>Daniela</dc:creator>
  <dc:description/>
  <cp:keywords/>
  <dc:language>en-US</dc:language>
  <cp:lastModifiedBy>Daniela</cp:lastModifiedBy>
  <dcterms:modified xsi:type="dcterms:W3CDTF">2010-01-31T18:40:00Z</dcterms:modified>
  <cp:revision>2</cp:revision>
  <dc:subject/>
  <dc:title/>
</cp:coreProperties>
</file>